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721081"/>
      <w:bookmarkStart w:id="1" w:name="__Fieldmark__0_36072108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721081"/>
      <w:bookmarkStart w:id="3" w:name="__Fieldmark__1_36072108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0721081"/>
      <w:bookmarkStart w:id="5" w:name="__Fieldmark__2_36072108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0721081"/>
      <w:bookmarkStart w:id="7" w:name="__Fieldmark__3_36072108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0721081"/>
      <w:bookmarkStart w:id="9" w:name="__Fieldmark__4_360721081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0721081"/>
      <w:bookmarkStart w:id="11" w:name="__Fieldmark__5_360721081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0721081"/>
      <w:bookmarkStart w:id="13" w:name="__Fieldmark__6_360721081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0721081"/>
      <w:bookmarkStart w:id="15" w:name="__Fieldmark__7_360721081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0721081"/>
      <w:bookmarkStart w:id="17" w:name="__Fieldmark__8_360721081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